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t was a Wednesday, Tom got up at seven o’clock, as usual, he had a toast and a bowl of milk, as everyday, and went out of his house. It was then he felt something was going wrong. There was not a red bus at the bus stop but a green one, the driver was no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7:15:00Z</dcterms:created>
  <dc:creator>ikaslea</dc:creator>
  <dc:description/>
  <dc:language>en-US</dc:language>
  <cp:lastModifiedBy>ikaslea</cp:lastModifiedBy>
  <dcterms:modified xsi:type="dcterms:W3CDTF">2008-02-20T17:19:00Z</dcterms:modified>
  <cp:revision>1</cp:revision>
  <dc:subject/>
  <dc:title>It was a Wednesday, Tom got up at seven o’clock, as usual, he had a toast and a bowl of milk, as everyday, and went out of his</dc:title>
</cp:coreProperties>
</file>